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здание региональной информационно-консультацион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ы разбиваются на несколько групп, и каждая из них готовит презентацию проектируемой информационно-консультационной службы. При этом следует осветить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служб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хозяйствов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преимущества проектируемой ИК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 пользователей услуг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услуг ИК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ИК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ый состав проектируемой служб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цены на проектируемые услуг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формирование и функционирование служб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деятельности служ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окончании работы группы студентов представляют результаты на занятии, из них выбирается лучшая информационно-консультационная служб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25:00Z</dcterms:created>
  <dc:creator>2</dc:creator>
  <dc:description/>
  <cp:keywords/>
  <dc:language>en-US</dc:language>
  <cp:lastModifiedBy>2</cp:lastModifiedBy>
  <dcterms:modified xsi:type="dcterms:W3CDTF">2009-11-05T08:46:00Z</dcterms:modified>
  <cp:revision>3</cp:revision>
  <dc:subject/>
  <dc:title>Задание 1</dc:title>
</cp:coreProperties>
</file>